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j:a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=1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=18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=24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4=5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COMP^songnam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2.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 is a two pass compiler intended to permit the forwar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acility required to support the chorus and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n the first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loads the song into main memory while recording each lab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countered. On the second pass, COMP translates song l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values required by PLAY. The translation proce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by SETUP to make allowances for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ck speed. Also, the information in the option lines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umerical form to provide the controls needed during 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formation is written as it is generated to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name as the source song but with a type of .S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line is compiled, COMP prints an indication on the CR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 is displayed along with the line number and each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represented with a period. When an error occurs, the b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(if your terminal has a bell), and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ong with the line number of the line contain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mpiler errors is provid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WAV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allows you to build a wide variety of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created by Musicraft by sending a sequence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al to analog convertor. The rate at which this is don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pitch of the resulting sound. The sequenc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called the waveform and determines the color or timb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 In Musicraf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equence of numbers is stored on a floppy disk file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PLAY when you name that sequence as a waveform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s used repeatedly to creat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method used by WAVE for building wavefor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lled the Fourier synthesis technique. Fourier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iodic waveforms such as those encountered in sou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cted with combinations of sine waves. A sine wav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e" sound to our ear and soon becomes boring to listen to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veral related sine waves are mixed, the result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interesting. There is extensive literatu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urier synthesis and you can certainly learn a great de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the subject. But at least initially you can ga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intuitive knowledge just by playing with WAV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veforms and playing songs with different wave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ir s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some common waveforms using WAVE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Under the several headings below are dialo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build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3.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ier method uses waveforms called the fundamental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armonic waveforms. WAVE treats the fundamental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rmonic in the dialog) as the root waveform. All the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ne waves but, as we will see, when they are combined,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different shapes can be constructed. (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are combined by adding corresponding instantaneous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harmonics participating in the wave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WAV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veform table filenam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SIN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ier^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1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to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nstructs the waveform...a sine wave...and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RT for your observation. When the waveform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writes the data to the waveform file you specified earli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SINE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form table contains one full wavelengt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, or fundamental. Try playing one of the song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NE file when PLAY asks you to specify a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ried this, come back and we will find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4. The Second Har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armonic has a pitch which is one octave abov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. This dialog constructs the second harmon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from the other harmonics (also the fundamental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ar the effect when you play a song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WAV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veform table filenam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HARM2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ier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0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plitu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to zer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1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mpl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nstructs the waveform. When the waveform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writes the data to HARM2.WAV. Note that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your CRT contained two complete wavelength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as in the case of SINE above. This is the graphic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note and another note one octave above it.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using HARM2 for your waveform table and observ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D.5. The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experiment with other harmonics, the third,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isolating one at a time. But we now move to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ave. This will involve combining several harmonic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s as we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WAV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veform table filenam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SQUAR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ier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100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armonic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will hav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0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harmonics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ion of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33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each harmon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00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harmon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0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20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0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14,0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constructs the waveform. When the waveform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writes the data to the file call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aveform drawn is not quite as square a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If additional harmonics are included in the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only used the first seven harmonics), the shape would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. But the sound quality of the waveform would deterio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higher pitches particularly) due to the limite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which would begin to cause extraneous non-harmonic artifac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building square wave tables using fewer or more harmonics.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each additional harmonic has on the shape an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waveform when used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6. Additional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waveforms which are useful for music are th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awtooth) and the triangle waveforms. These are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han the square wave and involve "phase shifting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monics. Phase shifting refers to the point wher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avelength of the fundamental, the harmonic waveform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the vertical dividing line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full wavelength of the fundamental is counted as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from end to end, the phase shift of a harmonic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y value from zero degrees to 359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veform described here is the sawtooth. It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harmonics in increasingly smaller relative ampl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all the even harmonics are shifted 180 degre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sowtooth waveform, the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hould be entered as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harmonic        entry (followed by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1            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2            50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3            3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4            25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5            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6            16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7            1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waveform is somewhat more complicated;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properties of both the square wave and the sawtoo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square wave in that it contains only odd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riangle waveform also requires phase shift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 as does the sawtooth. The triangle waveform ent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s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harmonic        entry (followed by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1            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2          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3            11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4          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5            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6          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7            2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construction of these waveforms by fir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two harmonics, then adding an additional harm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ing another and so on. You can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hapes take form and can hear this proc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VE and PLAY, you have a complete laborator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Don't limit yourself to the waveforms discussed above.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the relative amplitudes and phase shif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VE and listen to the results with PLAY. You will soon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f useful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PLAY^songnam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PLAY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2. Song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command sequence allows you to obtain one s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in the play area for performance. After loading the s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roceeds to the waveform loa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econd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obtain several songs and place them one afte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lay area. When you have obtained all the song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, press the carriage return key without a song name and 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ong loa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3. Waveform Tabl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ong (or songs) have been loaded,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names of the waveform files you wish to use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identified by the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lines found in the song(s). You enter each waveform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requested and PLAY obtains it and places it in the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a in main memory. PLAY has room for 14 wavefor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a distinction is being drawn here between a "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" and a "waveform table". Namely, a waveform file is a fi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containing a waveform which you built using WAVE. A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s an area in PLAY in which you can store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 file for use in playing a song. You specify waveform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Waveform option line in EDIT. You specify which file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ble 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dditional responses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 when loading waveform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(a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zero specifies that the table is to be set to zero an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no sound to the playing of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(between 1 and 14) specifies that the tabl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eques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from the table specified by your intege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the table you specify in this way has been previously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of the acceptable methods described here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that has not been previously filled, the table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random numbers (ie., no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terisk specifies that the table is to be left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filled. Again, if you do not previously fill a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, this option will probably contribute a lot of nois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and not much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example, if you have not already compiled the two so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your system diskette under the names of INVENT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8, use the following dialog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COMP^INVENT4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VENT4 has been compiled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COMP^INVENT8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inue with the following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PLAY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ong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name of song 1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INVENT1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name of song 2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INVENT4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name of song 3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INVENT8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name of song 4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loa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name of waveform table 1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WAV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 file provi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because none of the songs you loaded explicitly request a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PLAY assigns waveform table 1 as a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now performs all three of the inventions, one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out further intervention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the song load sequence has some restric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 to follow. Don't attempt to play song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s within the same song load sequence. PLAY must sc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 tables according to the number of voices in the so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not to overload the bit width of the DAC. Also, PLAY does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change as the song in memory is performed since PLA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ntrol when various functions are used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4.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on of the performance, PLAY displays a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veral possible contin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Type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1   to load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2   to repeat th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3   to load new wavefor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4   to retur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digit response will continue PLAY in the mod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Any value not equal to 1, 2 or 3 is taken as 4 (1, 2,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5.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quite all right to sit back and listen to the produc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s when PLAY is in operation. But you can still exer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performance of your music. PLAY permits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uring actual performance o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rsal or pract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erform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E.5.a. Rehears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an be used to fill in the other voices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an instrument. To make this easier, PLAY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 new pickup point at any time while it is per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if you include measure markers (M_option lines) when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 with EDIT. Whenever you need to stop the performanc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iage return key. When PLAY reaches a M_option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, it will then request that you enter the measure number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pickup point. Enter that number followed by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PLAY will find the new measure and then wait several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egin performaing at the measure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lay a song with a single voice missing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ice you wish to practice is assigned a separate wavefor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veform option function in EDIT. When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veform file to load that waveform table, answer with "0"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). This will cause the table to be set to empty and no sou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for that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5.b. Modified Performan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erforming music, whenever PLAY encounters a Repe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PLAY checks to see if any key has been pressed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has, PLAY examines a table of the Label option lin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s it loaded the song. Each label has a characte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called the Label Key. If you pressed a key matching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song segment following the label will be performed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epeat option line is encountered, the above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. This feature allows you to perform music with you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capacity. To use this feature, you must assig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on your CRT keyboard) to labels when you edit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ection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option in both OPTION LINE DESCRI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_mode description of EDI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d entered a song having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L REST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(a rest in all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R REST 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L PARTA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(song segme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R PARTA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L PARTB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(song segme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R PARTB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L PART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(song segme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R PARTC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L PARTD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(song segmen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R PARTD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L PART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iece has a rest part, four sound making parts, and 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Suppose the piece is called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PLAY^SONG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name of waveform table 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WAV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file(s)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 begins to play. The first thing encountered is a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 If you do not strike a key for a period of time,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. If you wait too long, the Repeat will be played out and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down to the next segment. Instead, press the letter C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begin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C. If, again, you do not press any key for awhile, 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segment C for up to 255 times or until you finally do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If you press any key other than the defined ones,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gins at the beginning of the piece which mean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you will hear nothing. Press the letter A. PLA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egment A. You ge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keys actual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abel Keys will operate to select song segments. Any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carriage return since that is used for the rehearsal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LAY to begin playing the song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technique to implement a simple melody orga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 organ; you can even use it as a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in a rock band. You can put any musical idea into a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perform it at any time you would like.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